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2016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72"/>
        <w:gridCol w:w="1770"/>
        <w:gridCol w:w="1770"/>
        <w:gridCol w:w="1771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-94 through 3-98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-102 through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1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4 due tod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closure problems due W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closure problem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3 through4-6 a,b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 through 4-11 skip 4-9 due Monday 12/12/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ter 3 test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5 given out in class today due Mon 12/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7 through 4-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25 through 4-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37 through 4-4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maintena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for quiz on We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Maintenance #5 due tod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for qui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59 through 4-63 skip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2 due Thurs 12/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!!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Winter Break See you Tues Jan. 3,20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32:00Z</dcterms:created>
  <dc:creator>CSmith</dc:creator>
  <dc:description/>
  <cp:keywords/>
  <dc:language>en-US</dc:language>
  <cp:lastModifiedBy>Colleen Smith</cp:lastModifiedBy>
  <cp:lastPrinted>2016-12-05T11:24:00Z</cp:lastPrinted>
  <dcterms:modified xsi:type="dcterms:W3CDTF">2016-12-20T15:55:00Z</dcterms:modified>
  <cp:revision>10</cp:revision>
  <dc:subject/>
  <dc:title>SEPTEMBER</dc:title>
</cp:coreProperties>
</file>